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OFTWARE RELEASE NOTE FOR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54"/>
        <w:gridCol w:w="2056"/>
        <w:gridCol w:w="2250"/>
      </w:tblGrid>
      <w:tr>
        <w:trPr>
          <w:trHeight w:val="405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duct Name : ODINDiet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e Name : DietOdin</w:t>
            </w:r>
          </w:p>
        </w:tc>
      </w:tr>
      <w:tr>
        <w:trPr>
          <w:trHeight w:val="405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Client: Mesh Stock Brokers Pvt Ltd.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  : 11/01/07</w:t>
            </w:r>
          </w:p>
        </w:tc>
      </w:tr>
      <w:tr>
        <w:trPr>
          <w:trHeight w:val="4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. No. : 7x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l. No. : 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ild. No. :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tch No. :</w:t>
            </w:r>
          </w:p>
        </w:tc>
      </w:tr>
      <w:tr>
        <w:trPr>
          <w:trHeight w:val="405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SRN Type :                 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Arial"/>
              </w:rPr>
              <w:t xml:space="preserve">   Final                          </w:t>
            </w:r>
            <w:r>
              <w:rPr>
                <w:rFonts w:eastAsia="Symbol" w:cs="Symbol" w:ascii="Symbol" w:hAnsi="Symbol"/>
              </w:rPr>
              <w:t></w:t>
            </w:r>
            <w:r>
              <w:rPr>
                <w:rFonts w:cs="Arial"/>
              </w:rPr>
              <w:t xml:space="preserve"> Training                       </w:t>
            </w:r>
            <w:r>
              <w:rPr>
                <w:rFonts w:eastAsia="Symbol" w:cs="Symbol" w:ascii="Symbol" w:hAnsi="Symbol"/>
              </w:rPr>
              <w:t></w:t>
            </w:r>
            <w:r>
              <w:rPr>
                <w:rFonts w:cs="Arial"/>
              </w:rPr>
              <w:t xml:space="preserve"> Demo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ontents of this Releas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6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8550"/>
        <w:gridCol w:w="1350"/>
        <w:gridCol w:w="171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r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es / programs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ew  / existing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ference If A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Give ref of SCR file nam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etSetup.exe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Reqired Information For Setup is: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  <w:gridCol w:w="6231"/>
            </w:tblGrid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Server IP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/>
                    <w:t>59.181.108.227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roadcast Server IP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/>
                    <w:t>59.181.108.227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/>
                      <w:b w:val="false"/>
                      <w:bCs w:val="false"/>
                    </w:rPr>
                    <w:t>Chart Server IP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roadcast TCP Port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701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roadcast UDP Port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801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SEBI No. 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INB231269235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NSE Code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12692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Database Name 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/>
                    <w:t>INTEGRATED_ODIN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Version Type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ODIN Version 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7.9.1.2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8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Links of the web site for the following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HOME: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http://www.mesh.co.in/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SEBI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http://www.sebi.gov.in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NSE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http://www.nseindia.com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DISCLAIM:               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http://www.mesh.co.in/disclaimer.html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RIVPOLICY:          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http://www.mesh.co.in/privacy.html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ROKERNORMS: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http://www.mesh.co.in/brokernorms.pdf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CERTIFICATE: 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http://www.mesh.co.in/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SENDMAIL: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broking@mesh.co.in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Service Provided by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Mesh Stock Brokers Pvt Ltd.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Style w:val="StrongEmphasis"/>
                <w:rFonts w:cs="Arial"/>
                <w:color w:val="FF0000"/>
                <w:sz w:val="20"/>
              </w:rPr>
              <w:t>  </w:t>
            </w:r>
            <w:r>
              <w:rPr>
                <w:rStyle w:val="StrongEmphasis"/>
                <w:rFonts w:eastAsia="Arial" w:cs="Arial"/>
                <w:color w:val="FF0000"/>
                <w:sz w:val="20"/>
              </w:rPr>
              <w:t xml:space="preserve"> </w:t>
            </w:r>
            <w:r>
              <w:rPr>
                <w:rFonts w:cs="Arial"/>
                <w:color w:val="0000FF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xist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Software Instructions </w:t>
      </w:r>
      <w:r>
        <w:rPr>
          <w:rFonts w:cs="Arial"/>
          <w:bCs/>
        </w:rPr>
        <w:t>(Use separate sheets if required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ep1: Run OdinDietSetup.EXE. It will Install DIETOdin.</w:t>
      </w:r>
    </w:p>
    <w:p>
      <w:pPr>
        <w:pStyle w:val="Header"/>
        <w:tabs>
          <w:tab w:val="clear" w:pos="4320"/>
          <w:tab w:val="clear" w:pos="8640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raining/User Instruction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movals during this Release (if any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73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0"/>
        <w:gridCol w:w="4140"/>
        <w:gridCol w:w="180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r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es / program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ference If A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30"/>
        <w:gridCol w:w="198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o 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, Signature and Design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pared  By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Aravind Kumar [Executive System Support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/01/07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ed By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avind Kumar [Executive System Support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/01/07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ified By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tan K   (Software Tes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/01/07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roved B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avind Kumar [Executive System Support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/01/0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1080" w:top="1440" w:footer="136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Financial Technologies (India) Limited.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object w:dxaOrig="2986" w:dyaOrig="32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7.6pt;margin-top:270pt;width:149.3pt;height:16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9407165" r:id="rId1"/>
      </w:object>
    </w:r>
    <w:r>
      <w:rPr>
        <w:sz w:val="20"/>
      </w:rPr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Software Release Note Template</w:t>
    </w:r>
    <w:r>
      <w:rPr>
        <w:sz w:val="20"/>
      </w:rPr>
      <w:fldChar w:fldCharType="end"/>
    </w: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>
      <w:b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/>
      <w:ind w:left="216" w:hanging="0"/>
    </w:pPr>
    <w:rPr>
      <w:smallCaps/>
    </w:rPr>
  </w:style>
  <w:style w:type="paragraph" w:styleId="Contents3">
    <w:name w:val="TOC 3"/>
    <w:basedOn w:val="Normal"/>
    <w:next w:val="Normal"/>
    <w:pPr>
      <w:spacing w:lineRule="auto" w:line="360"/>
      <w:ind w:left="446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5:18:00Z</dcterms:created>
  <dc:creator>Manoj S</dc:creator>
  <dc:description/>
  <cp:keywords>ver 0.1</cp:keywords>
  <dc:language>en-US</dc:language>
  <cp:lastModifiedBy>Ketan K</cp:lastModifiedBy>
  <dcterms:modified xsi:type="dcterms:W3CDTF">2007-01-11T11:21:00Z</dcterms:modified>
  <cp:revision>4</cp:revision>
  <dc:subject>spe</dc:subject>
  <dc:title>Software Release Note Template</dc:title>
</cp:coreProperties>
</file>